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члана 65. став 2. Закона о поштанским услугама ("Службени гласник РС", број 18/05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Првој седници Другог редовног заседања у 2009. години, одржаној 26. октобр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ЧЛАНОВА САВЕТА РЕПУБЛИЧКЕ АГЕНЦИЈЕ ЗА ПОШТАНСКЕ УСЛУГ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чланове Савета Републичке агенције за поштанске услуге, на период од шест година, бирају се: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Драган Ђорђевић, дипл. инж. саобраћаја, руководилац Службе за развој и праћење курирских, експрес и пакетских услуга - Дирекција за поштанске услуге ЈП ПТТ саобраћаја "Србија", Београд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Дејан Ђуровић, дипл. инж. саобраћаја, заменик директора Дирекције за поштанске услуге, Београд;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3) Славко Ђумић, дипл. правник, помоћник директора у РЈ "Београд центар", ЈП ПТТ саобраћаја "Србија", Београд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 др Никола Трубинт, дипл. инж. саобраћаја, референт у Служби за поштански саобраћај, Зрењанин;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 xml:space="preserve">5) Јован Кепчија, дипл. инж. саобраћаја, директор РЈ ПС "Београдски венац". 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</w:rPr>
        <w:t xml:space="preserve"> 41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sr-CS"/>
        </w:rPr>
        <w:t>У Београду, 26. октобра 2009. године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sr-CS"/>
        </w:rPr>
        <w:t>проф. др Славица Ђукић-Дејановић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5:00Z</dcterms:created>
  <dc:creator>Danijela</dc:creator>
  <dc:description/>
  <cp:keywords/>
  <dc:language>en-US</dc:language>
  <cp:lastModifiedBy>Danijela</cp:lastModifiedBy>
  <cp:lastPrinted>2009-10-23T11:10:00Z</cp:lastPrinted>
  <dcterms:modified xsi:type="dcterms:W3CDTF">2009-10-26T12:05:00Z</dcterms:modified>
  <cp:revision>2</cp:revision>
  <dc:subject/>
  <dc:title>На основу члана 65</dc:title>
</cp:coreProperties>
</file>